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Nōmen: ___________________________</w:t>
      </w:r>
    </w:p>
    <w:p>
      <w:pPr>
        <w:pStyle w:val="Normal"/>
        <w:rPr>
          <w:rFonts w:ascii="Geneva" w:hAnsi="Geneva" w:cs="Geneva"/>
          <w:sz w:val="20"/>
          <w:lang w:val="is-IS"/>
        </w:rPr>
      </w:pPr>
      <w:r>
        <w:rPr>
          <w:rFonts w:cs="Geneva" w:ascii="Geneva" w:hAnsi="Geneva"/>
          <w:sz w:val="20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Chapter XIV Test – MMVI 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u w:val="single"/>
          <w:lang w:val="is-IS"/>
        </w:rPr>
        <w:t xml:space="preserve">Part A.  transforma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Rewrite these sentences making everything plural (except for parts of speech which only exist in the singular): [24 pts]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rFonts w:cs="Geneva" w:ascii="Geneva" w:hAnsi="Geneva"/>
          <w:lang w:val="is-IS"/>
        </w:rPr>
        <w:t>Puer vigilāns in lectō iacēns gallum canentem audit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480"/>
        <w:ind w:left="360" w:hanging="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ab/>
        <w:t>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Nōn vox gallī canentis, sed vōx servī clāmantis puerum dormientem excitat. 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480"/>
        <w:ind w:left="720" w:hanging="0"/>
        <w:rPr/>
      </w:pPr>
      <w:r>
        <w:rPr>
          <w:rFonts w:cs="Geneva" w:ascii="Geneva" w:hAnsi="Geneva"/>
          <w:lang w:val="is-IS"/>
        </w:rPr>
        <w:t>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nis animal volāns nōn est. 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rPr/>
      </w:pPr>
      <w:r>
        <w:rPr>
          <w:rFonts w:cs="Geneva" w:ascii="Geneva" w:hAnsi="Geneva"/>
          <w:lang w:val="is-IS"/>
        </w:rPr>
        <w:t>Rewrite these sentences making everything singular (obviously parts of speech which only exist in the singular do not need to be altered): [18 pts]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Hiemibus arborēs gravibus nivibus cadentibus operiuntur. 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Stellae clārissimae lūcentēs noctibus vidērī possunt. 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īlitēs ad hostēs fugientēs pila iaciunt. 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>
          <w:rFonts w:cs="Geneva" w:ascii="Geneva" w:hAnsi="Geneva"/>
          <w:u w:val="single"/>
          <w:lang w:val="is-IS"/>
        </w:rPr>
        <w:t>Part B. Sentence completions</w:t>
      </w:r>
      <w:r>
        <w:rPr>
          <w:rFonts w:cs="Geneva" w:ascii="Geneva" w:hAnsi="Geneva"/>
          <w:lang w:val="is-IS"/>
        </w:rPr>
        <w:t>: Complete these sentences with the appropriate new vocabulary words [a word bank is on the next page]: [25 pts]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am hōra prīma est, sed Mārcus __________ dormi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Servus clāmāns puerum dormientem _______________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ārcus ē lectō ____________ ac servum aquam afferre iube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Servus eī aquam ____________ et Mārcus manūs lava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am manūs eius nōn sordidae, sed ____________, sun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ārcus prīmum manūs, ____________ faciem lava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āvus eum caput tōtum in aquam _______________ iubet.</w:t>
        <w:tab/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īntus, quī ante Mārcum surgere __________, hodiē nōn surgit, quod pēs et caput eī dole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rFonts w:cs="Geneva" w:ascii="Geneva" w:hAnsi="Geneva"/>
          <w:lang w:val="is-IS"/>
        </w:rPr>
        <w:t>"Mihi quoque caput dolet" ___________ Mārcus, et Dāvus "Tibi caput nōn dolet!" inqui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ārcus ____________, quia āēr frīgidus est et corpus eius nūdum est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Tunica et toga sunt _________________ Mārcī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47590</wp:posOffset>
                </wp:positionH>
                <wp:positionV relativeFrom="paragraph">
                  <wp:posOffset>262890</wp:posOffset>
                </wp:positionV>
                <wp:extent cx="1609090" cy="4009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eneva" w:hAnsi="Geneva" w:cs="Geneva"/>
                                <w:sz w:val="20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20"/>
                              </w:rPr>
                              <w:t>index vocabulōr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sz w:val="20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20"/>
                                <w:lang w:val="is-I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adhū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affer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calceus, ī,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dei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excitā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frīgē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ger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indu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inq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mēc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merg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nih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parentēs, -um,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posc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praeter (+ac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pūrus, -a, -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rēs, reī, 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sinister, -tra, -t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solē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stilus, -ī,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surg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val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  <w:t>vestīmenta, -ōrum, 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lang w:val="is-I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5.7pt;mso-wrap-distance-left:9.05pt;mso-wrap-distance-right:9.05pt;mso-wrap-distance-top:0pt;mso-wrap-distance-bottom:0pt;margin-top:20.7pt;mso-position-vertical-relative:text;margin-left:381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Geneva" w:hAnsi="Geneva" w:cs="Geneva"/>
                          <w:sz w:val="20"/>
                        </w:rPr>
                      </w:pPr>
                      <w:r>
                        <w:rPr>
                          <w:rFonts w:cs="Geneva" w:ascii="Geneva" w:hAnsi="Geneva"/>
                          <w:sz w:val="20"/>
                        </w:rPr>
                        <w:t>index vocabulōrum: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sz w:val="20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20"/>
                          <w:lang w:val="is-IS"/>
                        </w:rPr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adhūc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afferre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calceus, ī, m.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deinde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excitāre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frīgēre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gerere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induere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inquit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mēcum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mergere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nihil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parentēs, -um, m.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poscere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praeter (+acc.)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pūrus, -a, -um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rēs, reī, f.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sinister, -tra, -trum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solēre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stilus, -ī, m.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surgere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valē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  <w:t>vestīmenta, -ōrum, n.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lang w:val="is-I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ārcus vestīmenta sua ā servō _____________: "Dā mihi tunicam et togam, Dāve!  Vestī mē!"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>
          <w:rFonts w:cs="Geneva" w:ascii="Geneva" w:hAnsi="Geneva"/>
          <w:lang w:val="is-IS"/>
        </w:rPr>
        <w:t>Mārcus prīmum tunicam, deinde togam _______________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Virī Rōmānī togam _______________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īles gladium gerit manū dextrā, scūtum manū ______________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Vir togātus [= togam __________] mīlitāre nōn potes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ārcus, cui pedēs frīgent, ______________ indui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/>
      </w:pPr>
      <w:r>
        <w:rPr>
          <w:rFonts w:cs="Geneva" w:ascii="Geneva" w:hAnsi="Geneva"/>
          <w:lang w:val="is-IS"/>
        </w:rPr>
        <w:t>Dāvus puerum sēcum venīre iubet: "Venī mē_____!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n ātriō _________________ [= pater et māter] līberōs suōs exspectan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īntus, qui multum ēsse solet, hodiē ___________ ēsse potes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Dāvus Mārcō librum et tabulam et ____________ et rēgulam affer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ēdus librum et tabulam et cēterās __________ Marcī ferre sole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ārcus ipse nihil ferre solet ____________ mālu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Fīlius discēdēns "___________, pater!" inqui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 xml:space="preserve">Quō it Mārcus cum ______________ suīs?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  <w:t xml:space="preserve">Part C.  Complete these sentences with the appropriate form of the word </w:t>
      </w:r>
      <w:r>
        <w:rPr>
          <w:rFonts w:cs="Geneva" w:ascii="Geneva" w:hAnsi="Geneva"/>
          <w:i/>
          <w:u w:val="single"/>
          <w:lang w:val="is-IS"/>
        </w:rPr>
        <w:t>rēs, reī, f.</w:t>
      </w:r>
      <w:r>
        <w:rPr>
          <w:rFonts w:cs="Geneva" w:ascii="Geneva" w:hAnsi="Geneva"/>
          <w:u w:val="single"/>
          <w:lang w:val="is-IS"/>
        </w:rPr>
        <w:t>:</w:t>
      </w:r>
      <w:r>
        <w:rPr>
          <w:rFonts w:cs="Geneva" w:ascii="Geneva" w:hAnsi="Geneva"/>
          <w:lang w:val="is-IS"/>
        </w:rPr>
        <w:t xml:space="preserve"> [6 pts]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Sine pecūniā nūlla __________  emī potes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ēdus prō Lydiā ____________ pulchram emi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Pretium eius ___________ centum sēstertiī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n tabernīs Rōmānīs multae _________ emī possu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agnus est numerus eārum ___________ quae Rōmae emī possu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 w:before="0" w:after="12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lang w:val="is-IS"/>
        </w:rPr>
        <w:t>Vīlla Iūliī multīs _____________pulchrīs ōrnātur.</w:t>
      </w:r>
    </w:p>
    <w:p>
      <w:pPr>
        <w:pStyle w:val="Normal"/>
        <w:spacing w:lineRule="auto" w:line="48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spacing w:before="0" w:after="240"/>
        <w:rPr/>
      </w:pPr>
      <w:r>
        <w:rPr>
          <w:rFonts w:cs="Geneva" w:ascii="Geneva" w:hAnsi="Geneva"/>
          <w:u w:val="single"/>
          <w:lang w:val="is-IS"/>
        </w:rPr>
        <w:t>Part D. A short answer section</w:t>
      </w:r>
      <w:r>
        <w:rPr>
          <w:rFonts w:cs="Geneva" w:ascii="Geneva" w:hAnsi="Geneva"/>
          <w:lang w:val="is-IS"/>
        </w:rPr>
        <w:t xml:space="preserve"> – complete the answers to these questions from Lectio III. [30 pts]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.</w:t>
        <w:tab/>
        <w:t>Quid est toga? Toga est 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2.</w:t>
        <w:tab/>
        <w:t>Utrum bracchium virō togatō nūdum est? Virō togātō nūdum est bracchium 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ind w:left="450" w:hanging="45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3.</w:t>
        <w:tab/>
        <w:t>Cūr mīles Rōmānus togam nōn gerit? Mīles Rōmānus nōn gerit togam quia __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4.</w:t>
        <w:tab/>
        <w:t>Quid mīles manū sinistrā gerit? Manū sinistrā mīles _____________ gerit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5.</w:t>
        <w:tab/>
        <w:t>Cūr Mārcus calceōs poscit? Mārcus calceōs poscit quia 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6.</w:t>
        <w:tab/>
        <w:t>Quō eunt Davus et Mārcus? Dāvus et Mārcus eunt ex cubiculo ad 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7.</w:t>
        <w:tab/>
        <w:t>Quī sunt in ātriō? In ātriō sunt 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ind w:left="450" w:hanging="45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8.</w:t>
        <w:tab/>
        <w:t>Quid est ante parentēs? Ante parentēs est ________________in quā sunt 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9.</w:t>
        <w:tab/>
        <w:t>Quō it Aemilia? Aemilia it ad 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/>
      </w:pPr>
      <w:r>
        <w:rPr>
          <w:rFonts w:cs="Geneva" w:ascii="Geneva" w:hAnsi="Geneva"/>
          <w:lang w:val="is-IS"/>
        </w:rPr>
        <w:t>10.</w:t>
        <w:tab/>
        <w:t>Quid māter fīliō aegrōtantī dat? Māter fīliō quī aegrōtat dat 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1.</w:t>
        <w:tab/>
        <w:t>Quid pater dat fīliō valentī? Pater Mārcō dat 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2.</w:t>
        <w:tab/>
        <w:t>Quās rēs Mārcus sēcum fert? Mārcus sēcum fert 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3.</w:t>
        <w:tab/>
        <w:t>Quis cum puerīs īre solet? Servus quī cum puerīs īre solet est ___________________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4.</w:t>
        <w:tab/>
        <w:t>Quid dīcit puer discēdēns, et quid respondet pater? "___________________!"</w:t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u w:val="single"/>
          <w:lang w:val="is-IS"/>
        </w:rPr>
        <w:t>Part E. Antonyms</w:t>
      </w:r>
      <w:r>
        <w:rPr>
          <w:rFonts w:cs="Geneva" w:ascii="Geneva" w:hAnsi="Geneva"/>
          <w:lang w:val="is-IS"/>
        </w:rPr>
        <w:t xml:space="preserve">  [10 pts]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68120</wp:posOffset>
                </wp:positionH>
                <wp:positionV relativeFrom="paragraph">
                  <wp:posOffset>635</wp:posOffset>
                </wp:positionV>
                <wp:extent cx="2857500" cy="1945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8"/>
                              <w:gridCol w:w="1862"/>
                            </w:tblGrid>
                            <w:tr>
                              <w:trPr>
                                <w:trHeight w:val="2796" w:hRule="atLeast"/>
                                <w:cantSplit w:val="true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 xml:space="preserve">_____ </w:t>
                                    <w:tab/>
                                    <w:t>dex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_____</w:t>
                                    <w:tab/>
                                    <w:t>aegrotā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_____</w:t>
                                    <w:tab/>
                                    <w:t>claude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_____</w:t>
                                    <w:tab/>
                                    <w:t>frigid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_____</w:t>
                                    <w:tab/>
                                    <w:t>no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_____</w:t>
                                    <w:tab/>
                                    <w:t>omni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_____</w:t>
                                    <w:tab/>
                                    <w:t>pūr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_____</w:t>
                                    <w:tab/>
                                    <w:t>salvē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_____</w:t>
                                    <w:tab/>
                                    <w:t>surge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522" w:leader="none"/>
                                      <w:tab w:val="left" w:pos="1270" w:leader="none"/>
                                    </w:tabs>
                                    <w:rPr>
                                      <w:rFonts w:ascii="GaramondLatin;GaramondLatin Regular" w:hAnsi="GaramondLatin;GaramondLatin Regular" w:cs="GaramondLatin;GaramondLatin Regular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_____</w:t>
                                    <w:tab/>
                                    <w:t>vigilāre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aperī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calid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cubā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diē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dormī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nūll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sinis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sordid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valē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806" w:hanging="644"/>
                                    <w:rPr>
                                      <w:rFonts w:ascii="Geneva" w:hAnsi="Geneva" w:cs="Geneva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lang w:val="is-IS"/>
                                    </w:rPr>
                                    <w:t>valē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360" w:hanging="0"/>
                                    <w:rPr>
                                      <w:rFonts w:ascii="GaramondLatin;GaramondLatin Regular" w:hAnsi="GaramondLatin;GaramondLatin Regular" w:cs="GaramondLatin;GaramondLatin Regular"/>
                                      <w:lang w:val="is-IS"/>
                                    </w:rPr>
                                  </w:pPr>
                                  <w:r>
                                    <w:rPr>
                                      <w:rFonts w:cs="GaramondLatin;GaramondLatin Regular" w:ascii="GaramondLatin;GaramondLatin Regular" w:hAnsi="GaramondLatin;GaramondLatin Regular"/>
                                      <w:lang w:val="is-I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.15pt;mso-wrap-distance-left:0pt;mso-wrap-distance-right:9pt;mso-wrap-distance-top:0pt;mso-wrap-distance-bottom:0pt;margin-top:0.05pt;mso-position-vertical-relative:text;margin-left:115.6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8"/>
                        <w:gridCol w:w="1862"/>
                      </w:tblGrid>
                      <w:tr>
                        <w:trPr>
                          <w:trHeight w:val="2796" w:hRule="atLeast"/>
                          <w:cantSplit w:val="true"/>
                        </w:trPr>
                        <w:tc>
                          <w:tcPr>
                            <w:tcW w:w="263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 xml:space="preserve">_____ </w:t>
                              <w:tab/>
                              <w:t>dex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_____</w:t>
                              <w:tab/>
                              <w:t>aegrotā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_____</w:t>
                              <w:tab/>
                              <w:t>claud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_____</w:t>
                              <w:tab/>
                              <w:t>frigid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_____</w:t>
                              <w:tab/>
                              <w:t>no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/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_____</w:t>
                              <w:tab/>
                              <w:t>omn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_____</w:t>
                              <w:tab/>
                              <w:t>pūr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_____</w:t>
                              <w:tab/>
                              <w:t>salvē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_____</w:t>
                              <w:tab/>
                              <w:t>surg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22" w:leader="none"/>
                                <w:tab w:val="left" w:pos="1270" w:leader="none"/>
                              </w:tabs>
                              <w:rPr>
                                <w:rFonts w:ascii="GaramondLatin;GaramondLatin Regular" w:hAnsi="GaramondLatin;GaramondLatin Regular" w:cs="GaramondLatin;GaramondLatin Regular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_____</w:t>
                              <w:tab/>
                              <w:t>vigilāre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aperī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calid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cubā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diē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dormī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nūll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sinis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sordid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valē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806" w:hanging="644"/>
                              <w:rPr>
                                <w:rFonts w:ascii="Geneva" w:hAnsi="Geneva" w:cs="Geneva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valē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360" w:hanging="0"/>
                              <w:rPr>
                                <w:rFonts w:ascii="GaramondLatin;GaramondLatin Regular" w:hAnsi="GaramondLatin;GaramondLatin Regular" w:cs="GaramondLatin;GaramondLatin Regular"/>
                                <w:lang w:val="is-IS"/>
                              </w:rPr>
                            </w:pPr>
                            <w:r>
                              <w:rPr>
                                <w:rFonts w:cs="GaramondLatin;GaramondLatin Regular" w:ascii="GaramondLatin;GaramondLatin Regular" w:hAnsi="GaramondLatin;GaramondLatin Regular"/>
                                <w:lang w:val="is-I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u w:val="single"/>
          <w:lang w:val="is-IS"/>
        </w:rPr>
        <w:t xml:space="preserve">Part F. Pictures and miscellaneous </w:t>
      </w:r>
      <w:r>
        <w:rPr>
          <w:rFonts w:cs="Geneva" w:ascii="Geneva" w:hAnsi="Geneva"/>
          <w:lang w:val="is-IS"/>
        </w:rPr>
        <w:t xml:space="preserve"> [21 pts]</w:t>
      </w:r>
    </w:p>
    <w:p>
      <w:pPr>
        <w:pStyle w:val="Normal"/>
        <w:spacing w:lineRule="auto" w:line="480"/>
        <w:rPr>
          <w:rFonts w:ascii="Geneva" w:hAnsi="Geneva" w:cs="Geneva"/>
          <w:sz w:val="22"/>
          <w:u w:val="single"/>
          <w:lang w:val="is-IS" w:eastAsia="en-US"/>
        </w:rPr>
      </w:pPr>
      <w:r>
        <w:rPr>
          <w:rFonts w:cs="Geneva" w:ascii="Geneva" w:hAnsi="Geneva"/>
          <w:sz w:val="22"/>
          <w:u w:val="single"/>
          <w:lang w:val="is-I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23495</wp:posOffset>
                </wp:positionV>
                <wp:extent cx="51435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neva" w:ascii="Geneva" w:hAnsi="Geneva"/>
                                <w:lang w:val="is-IS"/>
                              </w:rPr>
                              <w:t>Impōne nōmina hārum rērum in hīs pictūrīs (scrībe nōm., gen., et genus)</w:t>
                            </w:r>
                            <w:r>
                              <w:rPr>
                                <w:rFonts w:cs="Century" w:ascii="Century" w:hAnsi="Century"/>
                                <w:sz w:val="22"/>
                                <w:lang w:val="is-I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1.8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neva" w:ascii="Geneva" w:hAnsi="Geneva"/>
                          <w:lang w:val="is-IS"/>
                        </w:rPr>
                        <w:t>Impōne nōmina hārum rērum in hīs pictūrīs (scrībe nōm., gen., et genus)</w:t>
                      </w:r>
                      <w:r>
                        <w:rPr>
                          <w:rFonts w:cs="Century" w:ascii="Century" w:hAnsi="Century"/>
                          <w:sz w:val="22"/>
                          <w:lang w:val="is-I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Latin;GaramondLatin Regular" w:hAnsi="GaramondLatin;GaramondLatin Regular" w:cs="GaramondLatin;GaramondLatin Regular"/>
          <w:sz w:val="22"/>
          <w:u w:val="single"/>
          <w:lang w:val="is-IS" w:eastAsia="en-US"/>
        </w:rPr>
      </w:pPr>
      <w:r>
        <w:rPr>
          <w:rFonts w:cs="GaramondLatin;GaramondLatin Regular" w:ascii="GaramondLatin;GaramondLatin Regular" w:hAnsi="GaramondLatin;GaramondLatin Regular"/>
          <w:sz w:val="22"/>
          <w:u w:val="single"/>
          <w:lang w:val="is-I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67310</wp:posOffset>
            </wp:positionV>
            <wp:extent cx="963930" cy="9442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Latin;GaramondLatin Regular" w:hAnsi="GaramondLatin;GaramondLatin Regular" w:cs="GaramondLatin;GaramondLatin Regular"/>
          <w:sz w:val="22"/>
          <w:lang w:val="is-IS" w:eastAsia="en-US"/>
        </w:rPr>
      </w:pPr>
      <w:r>
        <w:rPr>
          <w:rFonts w:cs="GaramondLatin;GaramondLatin Regular" w:ascii="GaramondLatin;GaramondLatin Regular" w:hAnsi="GaramondLatin;GaramondLatin Regular"/>
          <w:sz w:val="22"/>
          <w:lang w:val="is-I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1765</wp:posOffset>
                </wp:positionH>
                <wp:positionV relativeFrom="paragraph">
                  <wp:posOffset>129540</wp:posOffset>
                </wp:positionV>
                <wp:extent cx="2174240" cy="3448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10.2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 w:eastAsia="en-US"/>
        </w:rPr>
      </w:pPr>
      <w:r>
        <w:rPr>
          <w:rFonts w:cs="Century" w:ascii="Century" w:hAnsi="Century"/>
          <w:sz w:val="22"/>
          <w:lang w:val="is-I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33020</wp:posOffset>
            </wp:positionV>
            <wp:extent cx="755650" cy="685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sz w:val="22"/>
          <w:lang w:val="is-IS" w:eastAsia="en-US"/>
        </w:rPr>
      </w:pPr>
      <w:r>
        <w:rPr>
          <w:rFonts w:cs="Century" w:ascii="Century" w:hAnsi="Century"/>
          <w:sz w:val="22"/>
          <w:lang w:val="is-I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1765</wp:posOffset>
                </wp:positionH>
                <wp:positionV relativeFrom="paragraph">
                  <wp:posOffset>92710</wp:posOffset>
                </wp:positionV>
                <wp:extent cx="2174240" cy="3448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7.3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Geneva" w:hAnsi="Geneva" w:cs="Geneva"/>
          <w:sz w:val="22"/>
          <w:u w:val="single"/>
          <w:lang w:val="is-IS"/>
        </w:rPr>
      </w:pPr>
      <w:r>
        <w:rPr>
          <w:rFonts w:cs="Geneva" w:ascii="Geneva" w:hAnsi="Geneva"/>
          <w:sz w:val="22"/>
          <w:u w:val="single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u w:val="single"/>
          <w:lang w:val="is-IS" w:eastAsia="en-US" w:bidi="en-US"/>
        </w:rPr>
      </w:pPr>
      <w:r>
        <w:rPr>
          <w:rFonts w:cs="Geneva" w:ascii="Geneva" w:hAnsi="Geneva"/>
          <w:u w:val="single"/>
          <w:lang w:val="is-IS" w:eastAsia="en-US" w:bidi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7165</wp:posOffset>
            </wp:positionH>
            <wp:positionV relativeFrom="paragraph">
              <wp:posOffset>83820</wp:posOffset>
            </wp:positionV>
            <wp:extent cx="1371600" cy="10433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Geneva" w:hAnsi="Geneva" w:cs="Geneva"/>
          <w:sz w:val="22"/>
          <w:u w:val="single"/>
          <w:lang w:val="is-IS" w:eastAsia="en-US"/>
        </w:rPr>
      </w:pPr>
      <w:r>
        <w:rPr>
          <w:rFonts w:cs="Geneva" w:ascii="Geneva" w:hAnsi="Geneva"/>
          <w:sz w:val="22"/>
          <w:u w:val="single"/>
          <w:lang w:val="is-I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1765</wp:posOffset>
                </wp:positionH>
                <wp:positionV relativeFrom="paragraph">
                  <wp:posOffset>240665</wp:posOffset>
                </wp:positionV>
                <wp:extent cx="2174240" cy="3448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18.95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u w:val="single"/>
          <w:lang w:val="is-IS"/>
        </w:rPr>
      </w:pPr>
      <w:r>
        <w:rPr>
          <w:rFonts w:cs="Geneva" w:ascii="Geneva" w:hAnsi="Geneva"/>
          <w:u w:val="single"/>
          <w:lang w:val="is-IS"/>
        </w:rPr>
      </w:r>
    </w:p>
    <w:p>
      <w:pPr>
        <w:pStyle w:val="Normal"/>
        <w:spacing w:lineRule="auto" w:line="480"/>
        <w:rPr>
          <w:rFonts w:ascii="Geneva" w:hAnsi="Geneva" w:cs="Geneva"/>
          <w:u w:val="single"/>
          <w:lang w:val="is-IS" w:eastAsia="en-US" w:bidi="en-US"/>
        </w:rPr>
      </w:pPr>
      <w:r>
        <w:rPr>
          <w:rFonts w:cs="Geneva" w:ascii="Geneva" w:hAnsi="Geneva"/>
          <w:u w:val="single"/>
          <w:lang w:val="is-IS" w:eastAsia="en-US" w:bidi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7165</wp:posOffset>
            </wp:positionH>
            <wp:positionV relativeFrom="paragraph">
              <wp:posOffset>73660</wp:posOffset>
            </wp:positionV>
            <wp:extent cx="1198245" cy="1943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1765</wp:posOffset>
                </wp:positionH>
                <wp:positionV relativeFrom="paragraph">
                  <wp:posOffset>186690</wp:posOffset>
                </wp:positionV>
                <wp:extent cx="2174240" cy="3448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14.7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u w:val="single"/>
          <w:lang w:val="is-IS" w:eastAsia="en-US" w:bidi="en-US"/>
        </w:rPr>
      </w:pPr>
      <w:r>
        <w:rPr>
          <w:rFonts w:cs="Geneva" w:ascii="Geneva" w:hAnsi="Geneva"/>
          <w:u w:val="single"/>
          <w:lang w:val="is-I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1765</wp:posOffset>
                </wp:positionH>
                <wp:positionV relativeFrom="paragraph">
                  <wp:posOffset>124460</wp:posOffset>
                </wp:positionV>
                <wp:extent cx="2174240" cy="3448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9.8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 w:eastAsia="en-US" w:bidi="en-US"/>
        </w:rPr>
      </w:pPr>
      <w:r>
        <w:rPr>
          <w:rFonts w:cs="Geneva" w:ascii="Geneva" w:hAnsi="Geneva"/>
          <w:lang w:val="is-I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1765</wp:posOffset>
                </wp:positionH>
                <wp:positionV relativeFrom="paragraph">
                  <wp:posOffset>97790</wp:posOffset>
                </wp:positionV>
                <wp:extent cx="2174240" cy="3448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344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27.15pt;mso-wrap-distance-left:9.05pt;mso-wrap-distance-right:9.05pt;mso-wrap-distance-top:0pt;mso-wrap-distance-bottom:0pt;margin-top:7.7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tabs>
          <w:tab w:val="clear" w:pos="720"/>
          <w:tab w:val="left" w:pos="2595" w:leader="none"/>
        </w:tabs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ab/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Geneva" w:ascii="Geneva" w:hAnsi="Geneva"/>
          <w:lang w:val="is-IS"/>
        </w:rPr>
        <w:t>Which dictum hodiernum means "a word to the wise is sufficient"?  _______  (a) Sī quis hīc sederit legat hoc ante omnia.  (b) Verbum sat sapientibus.  (c) Fortūna fortēs iuvat.           (d) Labōrēs pariunt honōrēs.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Geneva" w:ascii="Geneva" w:hAnsi="Geneva"/>
          <w:lang w:val="is-IS"/>
        </w:rPr>
        <w:t>Which dictum hodiernum might remind a person of the "little engine that could" or "Bob the Builder"?  ________  (a) semper parātus  (b) nōn multa sed multum  (c) labōribus vēndunt deī nōbīs omnia bona   (d) possunt quia posse videntur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Quī diēs in Kalendāriō Rōmānō est hodiē? ____________________________________</w:t>
      </w:r>
    </w:p>
    <w:p>
      <w:pPr>
        <w:pStyle w:val="Normal"/>
        <w:spacing w:lineRule="auto" w:line="48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GaramondLatin">
    <w:altName w:val="GaramondLatin Regular"/>
    <w:charset w:val="00"/>
    <w:family w:val="roman"/>
    <w:pitch w:val="variable"/>
  </w:font>
  <w:font w:name="Genev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GaramondLatin;GaramondLatin Regular" w:hAnsi="GaramondLatin;GaramondLatin Regular" w:cs="GaramondLatin;GaramondLatin Regula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1728" w:hanging="1728"/>
      </w:pPr>
      <w:rPr>
        <w:sz w:val="20"/>
        <w:rFonts w:ascii="Geneva" w:hAnsi="Geneva" w:cs="Geneva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0" w:hanging="0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mallCaps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eneva" w:hAnsi="Geneva" w:cs="Geneva"/>
      <w:sz w:val="20"/>
    </w:rPr>
  </w:style>
  <w:style w:type="character" w:styleId="WW8Num1z1">
    <w:name w:val="WW8Num1z1"/>
    <w:qFormat/>
    <w:rPr>
      <w:rFonts w:ascii="Courier" w:hAnsi="Courier" w:cs="Courier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Latin;GaramondLatin Regular" w:hAnsi="GaramondLatin;GaramondLatin Regular" w:cs="GaramondLatin;GaramondLatin Regular"/>
      <w:sz w:val="24"/>
      <w:szCs w:val="24"/>
    </w:rPr>
  </w:style>
  <w:style w:type="character" w:styleId="WW8Num5z0">
    <w:name w:val="WW8Num5z0"/>
    <w:qFormat/>
    <w:rPr>
      <w:rFonts w:ascii="Geneva" w:hAnsi="Geneva" w:cs="Geneva"/>
      <w:sz w:val="20"/>
    </w:rPr>
  </w:style>
  <w:style w:type="character" w:styleId="WW8Num6z0">
    <w:name w:val="WW8Num6z0"/>
    <w:qFormat/>
    <w:rPr>
      <w:rFonts w:ascii="Geneva" w:hAnsi="Geneva" w:cs="Geneva"/>
      <w:sz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aramondLatin;GaramondLatin Regular" w:hAnsi="GaramondLatin;GaramondLatin Regular" w:cs="GaramondLatin;GaramondLatin Regular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Geneva" w:hAnsi="Geneva" w:cs="Geneva"/>
      <w:sz w:val="20"/>
    </w:rPr>
  </w:style>
  <w:style w:type="character" w:styleId="WW8Num10z0">
    <w:name w:val="WW8Num10z0"/>
    <w:qFormat/>
    <w:rPr>
      <w:rFonts w:ascii="Geneva" w:hAnsi="Geneva" w:cs="Geneva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neva" w:hAnsi="Geneva" w:cs="Geneva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entury" w:hAnsi="Century" w:cs="Century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" w:hAnsi="Century" w:cs="Century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eneva" w:hAnsi="Geneva" w:cs="Geneva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Geneva" w:hAnsi="Geneva" w:cs="Geneva"/>
      <w:sz w:val="20"/>
    </w:rPr>
  </w:style>
  <w:style w:type="character" w:styleId="WW8Num21z0">
    <w:name w:val="WW8Num21z0"/>
    <w:qFormat/>
    <w:rPr>
      <w:rFonts w:ascii="Geneva" w:hAnsi="Geneva" w:cs="Geneva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Geneva" w:hAnsi="Geneva" w:cs="Geneva"/>
      <w:sz w:val="20"/>
    </w:rPr>
  </w:style>
  <w:style w:type="character" w:styleId="WW8Num25z1">
    <w:name w:val="WW8Num25z1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entury" w:hAnsi="Century" w:cs="Century"/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eneva" w:hAnsi="Geneva" w:cs="Geneva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33:00Z</dcterms:created>
  <dc:creator>William H. Snyder</dc:creator>
  <dc:description/>
  <cp:keywords/>
  <dc:language>en-US</dc:language>
  <cp:lastModifiedBy>William H. Snyder, Jr.</cp:lastModifiedBy>
  <cp:lastPrinted>2006-11-01T07:23:00Z</cp:lastPrinted>
  <dcterms:modified xsi:type="dcterms:W3CDTF">2006-11-01T11:26:00Z</dcterms:modified>
  <cp:revision>8</cp:revision>
  <dc:subject/>
  <dc:title>Nömen: ____________________________________</dc:title>
</cp:coreProperties>
</file>